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ING NEWSYS.DOC</w:t>
        <w:tab/>
        <w:t>12/22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pdating Your CPM+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Downloading In The Commodore 128 CP/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ing NEWSYS.COM and IMP.COM to CP/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explain how you will be able use the "CP/M Mode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128 for telecommunication via the modem (user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CP/M Bulletin Boards (RCPM's) across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usands of public domain CP/M programs (free),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at you will soon be able to access.  Most of thes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called PDSE-nnn.LST and a shorter reference 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T-nnn.LST.  All but a few are free, unless cal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o have an "updated" 128 CPM+ Operating System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00/1200 bps CP/M telephone modem program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irect access to CP/M files.  THE END OF CON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1: The original 128 CP/M+ operating system which wa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your computer does not support the use of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Now that an update program is available (NEWSYS.CO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s the first problem, how can you get it without the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y to use your modem in the CP/M mod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Download the CP/M programs that you will need, using a 6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8 modem program.  Then convert them to CP/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either a "Punter" or "Xmodem" protoco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, depending on the protocol used by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WSY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from Commodore engineering, automatically updates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M+.SYS" to a newer version which fixes the modem problem an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ther functions.  It will enable use of the 300/1200 bps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modem or other modems when using the 1011A adapter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64CONV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verts programs that are in "64 disk format"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 disk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MP-C128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-C128 is a Commodore 128 version of Irv Hoff's CP/M "IMP"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.</w:t>
        <w:tab/>
        <w:t>It will autodial the Commodore 1670, Hayes "AT"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 or Racal-Vadic modems.  It can also be used with other mod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s done manually.  It is the only modem program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utomatic 1k transmission size (saves 8-9% throughput ove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s that can only send 128 characters per transmis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the only modem program having both KMD and MODEM7 ba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lows automatic sending or receiving a number of files from R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KMD file transfer program which has replaced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formely used at most RCPM systems called XMODEM.COM.)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ny system that offers ASCII in the terminal mode an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either CRC or checksum) in the file transfer mode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of the public domain 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to ge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MP.DOC"  (get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.  The "DOC" file is optional at this point as IMP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built-in "Command Menu" by typing "M" at the Command lin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MP itself to download "IMP.DOC".  This will save the 1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to convert it to the new CP/M disk itself. 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program and make a copy on your printer, as it conta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on the full use of the IMP modem program.  IMP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244.LBR which is free and is available on RCPM syst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2C8-1.ASM" (get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mall file that is used to convert the standard IM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Commodore C128.</w:t>
        <w:tab/>
        <w:t>It has all the options on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n change if desired.  It will likely appear as "I2C8-1.AQ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squeezed file".  (This is a means of compressing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only use about 2/3rds normal storage space - thus all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tored on a given disk as well as taking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ver the telephone to obtain.  You use a program called "USQ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squeeze them on your own disk, for normal use.  You may nev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in the options currently in use with IMP-C128.COM bu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is file, you will not know what options you COULD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many different methods for doing C64 to CP/M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 has been tested by several different user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suitab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have two disk drives, #8 and #9.  (CP/M calls these A and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your CP/M mode, format two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"64 Single Sided Disk" (This disk will be used for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THIS MUST BE A CP/M C64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A 128 SINGLE-SI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&gt; "C128 double sided disk", will be your new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your "64 mode", format a regular 64 disk or select suc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t least 230 blocks available.  (375 blocks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ing to copy the IMP.DOC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t this point you will have four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ject, you will find i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emporarily put a number on ea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 discussion can b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the C64 disk mentioned in paragraph 3 j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the CP/M 64 single-sided disk from para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the CP/M C128 double-sided disk from para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the normal CP/M system disk used to boot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th disk 1 in drive #8 and using either a 64 modem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DEM protocol, a 64 Punter modem program or a 128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XMODEM protocol, download the following three program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64CONVRT</w:t>
        <w:tab/>
        <w:t xml:space="preserve"> (may go by other similar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NEWSYS.COM</w:t>
        <w:tab/>
        <w:t xml:space="preserve"> (will modify the original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IMP-C128.COM  (modem program for use with 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CONVRT is a C64 "PROGRAM" file, and should be download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YS.COM and IMP-C128.COM are going to be "converted"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wnloaded as "SEQUENTIAL" files ONLY!</w:t>
        <w:tab/>
        <w:t>(If you tak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program" files, the convers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 should now contain thes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CONVRT</w:t>
        <w:tab/>
        <w:t xml:space="preserve"> (copied as a "program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YS.COM</w:t>
        <w:tab/>
        <w:t xml:space="preserve"> (copied as a "sequenti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-C128.COM</w:t>
        <w:tab/>
        <w:t xml:space="preserve"> (copied as a "sequentia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downloading the files to your 64 diskette, insert disk 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P/M 64 single-sided disk in drive #9.  Activate 64CONV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#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AD "64CONVRT",8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menu dr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ells you to insert disks into #8 and #9 (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"any key"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ype "0" fo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type "0" fo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disk #9 then reads and displays the CP/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then says "any key"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this brings up the menu with 6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select #3 choice: "CBM to CP/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as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BM file name? NEWSYS.COM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note a period is 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just like 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then as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P/M user, file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? 0,NEWSYS,COM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|   |  \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|   \note a comma is used here, NOT a 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\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disk user area, be sure to use 0 her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is a 26-1/2k file with 212 records.  It will take about 11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to transfer, so do not get excited if 5-10 minute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d it is still not finished.  (BE PAT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NEWSYS.COM has been transferred, then transfer IMP-C128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 manner.  This is an 18k file with 144 records an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7-3/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nce you have converted both of the CP/M files over to disk 2 in #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oth disks.  Lay aside the C64 disk (disk 1) from #8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with it), put the normal CP/M system disk (disk 4) into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now be called CP/M drive A:) and put disk 3 (the 128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ided disk) in drive B: (#9), then hit the reset ke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n CP/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will now move the two operating system files from the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 4) in drive A: (#8) to the empty disk (disk 3)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9).  Use PIP to move the following programs to the new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PIP B:=A:PIP.COM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PIP B:=A:CPM+.SYS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PIP B:=A:CCP.COM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move both disks, you are done with the CP/M system disk (disk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3 into drive A: (#8) and disk 2 into drive B: (#9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reboot the system since you changed disks.  No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PIP A:=B:NEWSYS.COM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PIP A:=B:IMP-C128.COM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verything that is needed is now (finally!) on the A: drive (disk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ow we will replace the old CPM+.SYS with the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NEWSYS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give you a bit of explanation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howing how to use the file,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A&gt; prompt again,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NEWSYS 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do its own thing, at the termin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 DONE.  The directory will show thre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of the original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+.SYS</w:t>
        <w:tab/>
        <w:t>(the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CPM+.SYS</w:t>
        <w:tab/>
        <w:t>(the origi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CP.COM </w:t>
        <w:tab/>
        <w:t>(needed when b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ll finished.  You can rename the modem program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REN IMP.COM=IMPC-128.COM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given the longer name so it would be properly ident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28 modem program when you were downloading it from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kely does not use this version and would not want to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ou may wish at this time to replace the CPM+.SYS file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disks, so all have the new program an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.</w:t>
        <w:tab/>
        <w:t>You can do this with PIP as shown above.  P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rive B: and then type B: &lt;ret&gt; to select that drive.</w:t>
        <w:tab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TL-C to log it in, else you may see an error when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rest of these comment involve using the IMP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bringing up IMP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IM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in busines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&gt;COMMAND: M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first page of a 3-page menu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&gt;COMMAND: CAL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numbers currently in the telephone library,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aling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&gt;COMMAND: (escape char.)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list of current function key assignment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when in the terminal mode by preceeding th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C character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&gt;COMMAND: 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list of the current parameters.  When/if you change an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listed in the menu, you can check to see if you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&gt;COMMAND: T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you in the terminal mode.  To return to command mode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Beyond this point you should get the IMP.DOC file and rea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on how to transfer files, how batch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RCPM systems offering the KMD.COM file transf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MP is the only modem program with automatic 1k protocol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time, etc.  (About 8-9% at 1200 b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</w:t>
        <w:tab/>
        <w:t>The Commodore C128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ower than most CP/M compu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imes shown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increased at leas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C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ventually want to get the IMP244.LBR which contains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ous additional files of interest (including the .DOC fil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phone library can be easily changed, the function ke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s changed to the operator's preference, a not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options IMP offers for special purposes, et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is available on most RCPM systems, one tha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s TCBBS in Detroit - (313) 846-6127.  Another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cago area is also very easy to access: (312) 983-5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e original draft of this help guide was prepared by George Smon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elping several other people install the new CPM+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 IMP.COM running, the final draft was made by Irv Hof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enjo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v Hoff</w:t>
        <w:tab/>
        <w:tab/>
        <w:tab/>
        <w:t>George Smon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ltos Hills, CA</w:t>
        <w:tab/>
        <w:tab/>
        <w:t>DataShall II Commod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948-2166 - voice</w:t>
        <w:tab/>
        <w:tab/>
        <w:t>(914) 961-70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